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ธ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: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ลิก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ar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้วคลิ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un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นั้นพิมพ์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gedi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้วคลิก </w:t>
      </w:r>
      <w:r>
        <w:rPr>
          <w:rFonts w:cs="Angsana New" w:ascii="Angsana New" w:hAnsi="Angsana New"/>
          <w:color w:val="000000"/>
          <w:sz w:val="32"/>
          <w:szCs w:val="32"/>
        </w:rPr>
        <w:t>OK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op up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ึ้นมา แล้ว ดับเบิ้ลคลิก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KEY_LOCAL_MACHINE - - &gt; System - - &gt; CurrentControlSet - - &gt; Control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้วหา โฟลเดอร์ชื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orageDevicePolicies </w:t>
      </w:r>
      <w:r>
        <w:rPr>
          <w:rFonts w:ascii="Angsana New" w:hAnsi="Angsana New"/>
          <w:color w:val="000000"/>
          <w:sz w:val="32"/>
          <w:sz w:val="32"/>
          <w:szCs w:val="32"/>
        </w:rPr>
        <w:t>ถ้าไม่มีให้สร้างใหม่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3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คลิกขวาที่โฟลเดอ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ntrol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ลิกเลือ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KEY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ได้โฟลเดอร์ ชื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ew Key#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ลิกขวาที่โฟลเดอร์นี้ 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name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ิมพ์ชื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orageDevicePolicies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้ว </w:t>
      </w:r>
      <w:r>
        <w:rPr>
          <w:rFonts w:cs="Angsana New" w:ascii="Angsana New" w:hAnsi="Angsana New"/>
          <w:color w:val="000000"/>
          <w:sz w:val="32"/>
          <w:szCs w:val="32"/>
        </w:rPr>
        <w:t>OK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4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ลิกขวาที่พื้นที่สีขาวว่าง ๆ ทางขวามือ จะ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op up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ึ้นมา แล้วแล้วเลือ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WORD Value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ได้ไฟล์เพิ่มม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ฟล์ คลิกขวาที่ไฟล์นี้ 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name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ิมพ์ชื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riteProtect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บเบิ้ลคลิกที่ไฟล์ชื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riteProtec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op up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ึ้นมา ให้ใส่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Value data = 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ยกเลิ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riteProtec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สามารถจัดการข้อมูล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MC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ครับ แต่ถ้า ใส่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Value = 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เป็นการใช้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riteProtec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ไม่สามารถจัดการข้อมูล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MC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 แล้วลองใช้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MC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ครับ โอ้ว พระเจ้า จอร์จ มันยอดมาเลย </w:t>
      </w:r>
      <w:r>
        <w:rPr>
          <w:rFonts w:cs="Angsana New" w:ascii="Angsana New" w:hAnsi="Angsana New"/>
          <w:color w:val="000000"/>
          <w:sz w:val="32"/>
          <w:szCs w:val="32"/>
        </w:rPr>
        <w:t>....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รด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ุณ </w:t>
      </w:r>
      <w:r>
        <w:rPr>
          <w:rFonts w:cs="Angsana New" w:ascii="Angsana New" w:hAnsi="Angsana New"/>
          <w:color w:val="000000"/>
          <w:sz w:val="32"/>
          <w:szCs w:val="32"/>
        </w:rPr>
        <w:t>naruechart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ธ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: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คุณเข้าไปดาวน์โหลดโปรแกรมที่ใช้ในการฟอร์แม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USB Drive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เว็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ttp://usa.apacer.com/us/support/downloads.asp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ลิกดาวน์โหลดโปรแ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pair Tool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ิมท์ที่ช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KEY SEARCH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่า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pair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ด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umit 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ดาวห์โหลดไฟล์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T203Handy Steon 2.0 Repair Tool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>USB Flash Drives V1.8A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งจากดาวน์โหลดเสร็จแล้ว ให้เสีย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USB Drive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มีปัญหาเข้ากับพอร์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USB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คอมพิวเตอ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่อนดำเนินการต่อไป ขอให้คุณรับทราบว่าข้อมูลต่างๆ ที่อยู่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USB Drive </w:t>
      </w:r>
      <w:r>
        <w:rPr>
          <w:rFonts w:ascii="Angsana New" w:hAnsi="Angsana New"/>
          <w:color w:val="000000"/>
          <w:sz w:val="32"/>
          <w:sz w:val="32"/>
          <w:szCs w:val="32"/>
        </w:rPr>
        <w:t>นั้นจะถูกลบทิ้งไปทั้งหมดและไม่สามารถกู้คืนได้ หลังจากดำเนินการในขั้นตอนต่อไปแล้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บเบิ้ลคลิกเปิดไฟล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ZIP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ดาวน์โหลดมาไว้แล้วตาม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พบกับไฟล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pai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มีนามสกุ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EXE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ดับเบิ้ลคลิกที่ไฟล์นั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ปรแกรมจะแสดงข้อความเตือนว่าข้อมูลภายในจะหายทั้งหมด หากทำการฟอร์แมท ให้คุณคลิกที่ป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orma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เริ่มทำการฟอร์แม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USB Disk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คุณรอจนการดำเนินการเสร็จสิ้น ก็จะสามารถน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USB Disk </w:t>
      </w:r>
      <w:r>
        <w:rPr>
          <w:rFonts w:ascii="Angsana New" w:hAnsi="Angsana New"/>
          <w:color w:val="000000"/>
          <w:sz w:val="32"/>
          <w:sz w:val="32"/>
          <w:szCs w:val="32"/>
        </w:rPr>
        <w:t>นั้นไปใช้งานต่อได้ครั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ไดชัวร์ลองหลังขอผู้รู้ไว้เมื่อเจอแล้วต้องบอกต่อขอบคุณ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ดิตเวปเพื่อนบ้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ญหาแฟลชไดรฟ์เดี๊ยงในลักษณะที่พอจะเยียวยาได้ สาเหตุ และอาการที่พบก็คือ ในขณะที่ต่อธัมบ์ไดรฟ์ถ่ายโอนไฟล์อย่างเมามันอยู่นั้น จู่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indows XP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็แช่แข็งตัวเองซะงั้น พอบูตเครื่องเสร็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y Compute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รวจพบว่า ธัมบ์ไดรฟ์มีความจุเหล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/>
          <w:color w:val="000000"/>
          <w:sz w:val="32"/>
          <w:sz w:val="32"/>
          <w:szCs w:val="32"/>
        </w:rPr>
        <w:t>เมกะไบต์ แม้จะพยายามฟอร์แมตมันใหม่ก็ไม่สำเร็จ</w:t>
      </w:r>
      <w:r>
        <w:rPr>
          <w:rFonts w:cs="Angsana New" w:ascii="Angsana New" w:hAnsi="Angsana New"/>
          <w:color w:val="000000"/>
          <w:sz w:val="32"/>
          <w:szCs w:val="32"/>
        </w:rPr>
        <w:t>...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จะซื้อของใหม่ไปเล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drawing>
          <wp:inline distT="0" distB="0" distL="0" distR="0">
            <wp:extent cx="16383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 ก่อนด่วนตัดสินใจทำเช่นนั้น อยากให้ลองใช้วิธีต่อไปนี้ดูก่อนจะดีไหมครับ อย่างน้อยจะได้ถือว่า พยายามแล้ว โดยมีขั้นตอนดังนี้</w:t>
      </w:r>
      <w:r>
        <w:rPr>
          <w:rFonts w:cs="Angsana New" w:ascii="Angsana New" w:hAnsi="Angsana New"/>
          <w:color w:val="000000"/>
          <w:sz w:val="32"/>
          <w:szCs w:val="32"/>
        </w:rPr>
        <w:br/>
        <w:br/>
        <w:t xml:space="preserve">   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าวน์โหลด และติดตั้งยูทิลิตีชื่อ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P Drive Key Boo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สามารถดาวน์โหลดได้ที่นี่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hyperlink r:id="rId3" w:tgtFrame="_blank">
        <w:r>
          <w:rPr>
            <w:rStyle w:val="InternetLink"/>
            <w:rFonts w:cs="Angsana New" w:ascii="Angsana New" w:hAnsi="Angsana New"/>
            <w:color w:val="476C8E"/>
            <w:sz w:val="32"/>
            <w:szCs w:val="32"/>
          </w:rPr>
          <w:t>http://h20000.www2.hp.com/bizsupport/TechSupport/SoftwareDescription.jsp?lang=en&amp;cc=us&amp;mode=3&amp;taskId=135&amp;swItem=MTX-UNITY-I23839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บเบิลคลิ้กไอคอนโปรแกรมบนเดสก์ทอป เลือกแฟลชไดรฟ์ที่ต้องการซ่อม ภายใต้เซ็กชัน </w:t>
      </w:r>
      <w:r>
        <w:rPr>
          <w:rFonts w:cs="Angsana New" w:ascii="Angsana New" w:hAnsi="Angsana New"/>
          <w:color w:val="000000"/>
          <w:sz w:val="32"/>
          <w:szCs w:val="32"/>
        </w:rPr>
        <w:t>Device</w:t>
        <w:br/>
        <w:t xml:space="preserve">   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ือกระบบไฟล์ที่ต้องการฟอร์แมตให้กับไดรฟ์ ซึ่งได้แก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T, FAT3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>NTFS</w:t>
        <w:br/>
        <w:t xml:space="preserve">   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ือกเช็กบ็อกซ์ </w:t>
      </w:r>
      <w:r>
        <w:rPr>
          <w:rFonts w:cs="Angsana New" w:ascii="Angsana New" w:hAnsi="Angsana New"/>
          <w:color w:val="000000"/>
          <w:sz w:val="32"/>
          <w:szCs w:val="32"/>
        </w:rPr>
        <w:t>Quick Format</w:t>
        <w:br/>
        <w:t xml:space="preserve">   4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ลิ้กป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art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โปรแกรม</w:t>
      </w:r>
      <w:r>
        <w:rPr>
          <w:rFonts w:cs="Angsana New" w:ascii="Angsana New" w:hAnsi="Angsana New"/>
          <w:color w:val="000000"/>
          <w:sz w:val="32"/>
          <w:szCs w:val="32"/>
        </w:rPr>
        <w:br/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หลังจากฟอร์แมตเสร็จแล้ว ทดลองใช้งานดูนะครับ ซึ่งถ้ายังไม่ได้ ให้เพื่อนๆ ทดลองทำตามขั้นตอนต่อไปนี้</w:t>
      </w:r>
      <w:r>
        <w:rPr>
          <w:rFonts w:cs="Angsana New" w:ascii="Angsana New" w:hAnsi="Angsana New"/>
          <w:color w:val="000000"/>
          <w:sz w:val="32"/>
          <w:szCs w:val="32"/>
        </w:rPr>
        <w:br/>
        <w:br/>
        <w:t xml:space="preserve">   1. </w:t>
      </w:r>
      <w:r>
        <w:rPr>
          <w:rFonts w:ascii="Angsana New" w:hAnsi="Angsana New"/>
          <w:color w:val="000000"/>
          <w:sz w:val="32"/>
          <w:sz w:val="32"/>
          <w:szCs w:val="32"/>
        </w:rPr>
        <w:t>เชื่อมต่อแฟลชไดรฟ์เข้ากับพอร์ตยูเอสบี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   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ียกโปรแ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P Drive Key Boot Utility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ยใต้โฟลเดอร์ </w:t>
      </w:r>
      <w:r>
        <w:rPr>
          <w:rFonts w:cs="Angsana New" w:ascii="Angsana New" w:hAnsi="Angsana New"/>
          <w:color w:val="000000"/>
          <w:sz w:val="32"/>
          <w:szCs w:val="32"/>
        </w:rPr>
        <w:t>HP System Tools</w:t>
        <w:br/>
        <w:t xml:space="preserve">   3. </w:t>
      </w:r>
      <w:r>
        <w:rPr>
          <w:rFonts w:ascii="Angsana New" w:hAnsi="Angsana New"/>
          <w:color w:val="000000"/>
          <w:sz w:val="32"/>
          <w:sz w:val="32"/>
          <w:szCs w:val="32"/>
        </w:rPr>
        <w:t>โปรแกรมจะแนะนำขั้นตอนการแฟลชเฟิร์มแวร์ ตลอดจนการทำให้บูตได้ เพียงแค่คลิ้กตามขั้นตอนของมันเท่านั้นครับ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ที่โปรแกรมสอบถามเกี่ยวกับแฟลชไดรฟ์ จะมีการร้องขอให้เลือกชื่ออักษรไดรฟ์ที่แฟลชไดรฟ์ใช้อยู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:, F:…) 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ดรอปดาวน์ของโปรแกรมไม่มีการแสดงชื่ออักษรของแฟลชไดรฟ์ออกมา นั่นอาจหมายความว่า แฟลชไดรฟ์เสียบไม่แน่น หรือเป็นแฟลชไดรฟ์ที่โปรแกรมมองว่าเป็นชนิด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ixed disk”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ธีตรวจสอบว่า แฟลชไดรฟ์ของเพื่อนอยู่ในสถานะใด สามารถทำได้โดยดับเบิลคลิ้กบนไอค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y Compute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นเดสก์ทอป คลิ้กขวาบนไอคอนของแฟลชไดรฟ์ตัวปัญหา เลือกคำสั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perties </w:t>
      </w:r>
      <w:r>
        <w:rPr>
          <w:rFonts w:ascii="Angsana New" w:hAnsi="Angsana New"/>
          <w:color w:val="000000"/>
          <w:sz w:val="32"/>
          <w:sz w:val="32"/>
          <w:szCs w:val="32"/>
        </w:rPr>
        <w:t>ชนิดของไดรฟ์จะแสดงขึ้นมา ถ้าไดรฟ์ถูกระบุว่า เป็น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ixed disk” 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ocal disk”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ั้นตอนต่อไปจะเป็นการกำหนดชื่ออักษรไดรฟ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rive lette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กับแฟลชไดรฟ์ของคุณ ซึ่งต้องผ่านขั้นตอนต่อไปนี้ก่อน จึงจะไปใช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P Drive Key Boot Utility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ครับ รายละเอียดมีดังนี้</w:t>
      </w:r>
      <w:r>
        <w:rPr>
          <w:rFonts w:cs="Angsana New" w:ascii="Angsana New" w:hAnsi="Angsana New"/>
          <w:color w:val="000000"/>
          <w:sz w:val="32"/>
          <w:szCs w:val="32"/>
        </w:rPr>
        <w:br/>
        <w:br/>
        <w:t xml:space="preserve">   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ชื่อมต่อแฟลชไดรฟ์เข้ากับพอร์ต </w:t>
      </w:r>
      <w:r>
        <w:rPr>
          <w:rFonts w:cs="Angsana New" w:ascii="Angsana New" w:hAnsi="Angsana New"/>
          <w:color w:val="000000"/>
          <w:sz w:val="32"/>
          <w:szCs w:val="32"/>
        </w:rPr>
        <w:t>USB</w:t>
        <w:br/>
        <w:t xml:space="preserve">   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็อกอินระบบเป็น </w:t>
      </w:r>
      <w:r>
        <w:rPr>
          <w:rFonts w:cs="Angsana New" w:ascii="Angsana New" w:hAnsi="Angsana New"/>
          <w:color w:val="000000"/>
          <w:sz w:val="32"/>
          <w:szCs w:val="32"/>
        </w:rPr>
        <w:t>Administrator</w:t>
        <w:br/>
        <w:t xml:space="preserve">   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ือก </w:t>
      </w:r>
      <w:r>
        <w:rPr>
          <w:rFonts w:cs="Angsana New" w:ascii="Angsana New" w:hAnsi="Angsana New"/>
          <w:color w:val="000000"/>
          <w:sz w:val="32"/>
          <w:szCs w:val="32"/>
        </w:rPr>
        <w:t>Start -&gt; Control Panel -&gt; Administrative Tools -&gt; Computer Management</w:t>
        <w:br/>
        <w:t xml:space="preserve">   4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ือก </w:t>
      </w:r>
      <w:r>
        <w:rPr>
          <w:rFonts w:cs="Angsana New" w:ascii="Angsana New" w:hAnsi="Angsana New"/>
          <w:color w:val="000000"/>
          <w:sz w:val="32"/>
          <w:szCs w:val="32"/>
        </w:rPr>
        <w:t>Computer Management (local) -&gt; Storage -&gt; Disk Management (local)</w:t>
        <w:br/>
        <w:t xml:space="preserve">   5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ือ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hange/Add Drive Letter 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แมปดิสก์ให้กับแฟลชไดรฟ์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   6. 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ชื่ออักษรไดรฟ์ที่ต้องการ</w:t>
      </w:r>
      <w:r>
        <w:rPr>
          <w:rFonts w:cs="Angsana New" w:ascii="Angsana New" w:hAnsi="Angsana New"/>
          <w:color w:val="000000"/>
          <w:sz w:val="32"/>
          <w:szCs w:val="32"/>
        </w:rPr>
        <w:br/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กติซอฟต์แว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P Drive Key Boot Utility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การออกแบบมาเพื่อใช้กับไดรฟ์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P </w:t>
      </w:r>
      <w:r>
        <w:rPr>
          <w:rFonts w:ascii="Angsana New" w:hAnsi="Angsana New"/>
          <w:color w:val="000000"/>
          <w:sz w:val="32"/>
          <w:sz w:val="32"/>
          <w:szCs w:val="32"/>
        </w:rPr>
        <w:t>เท่านั้น แต่มันดูเหมือนว่าจะสามารถใช้ฟอร์แมตแฟลชไดรฟ์ส่วนใหญ่ที่มีอยู ่ในท้องตลาดได้ด้วย แม้แต่การ์ดหน่วยความจำของกล้องดิจิตอล นายเกาเหลาแนะนำทิปนี้ ก็เพื่อเป็นอีกทางเลือกหนึ่งของการแก้ปัญหาเท่านั้น ซึ่งหากมันใช้ได้กับผู้ที่กำลังประสบปัญหาในลักษณะนี้อยู่ ก็น่าจะเป็นการดียิ่ง แต่ถ้าเพื่อนๆ ไม่ได้เจอปัญหานี้ อย่างน้อยที่สุด คุณผู้อ่านก็ได้ทราบว่า ปัญหานี้ยังมีโอกาสแก้ไขได้เหมือนกัน ขอให้โชคดีนะครั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476C8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20000.www2.hp.com/bizsupport/TechSupport/SoftwareDescription.jsp?lang=en&amp;cc=us&amp;mode=3&amp;taskId=135&amp;swItem=MTX-UNITY-I238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48:00Z</dcterms:created>
  <dc:creator>HappyBear</dc:creator>
  <dc:description/>
  <cp:keywords/>
  <dc:language>en-US</dc:language>
  <cp:lastModifiedBy>ismail - [2010]</cp:lastModifiedBy>
  <dcterms:modified xsi:type="dcterms:W3CDTF">2012-03-15T17:47:00Z</dcterms:modified>
  <cp:revision>3</cp:revision>
  <dc:subject/>
  <dc:title>ปัญหาแฟลชไดรฟ์เดี๊ยงในลักษณะที่พอจะเยียวยาได้ สาเหตุ และอาการที่พบก็คือ ในขณะที่ต่อธัมบ์ไดรฟ์ถ่ายโอนไฟล์อย่างเมามันอยู่นั้น จู่ๆ Windows XP ก็แช่แข็งตัวเองซะงั้น พอบูตเครื่องเสร็จ My Computer ตรวจพบว่า ธัมบ์ไดรฟ์มีความจุเหลือ 0 เมกะไบต์ แม้จะพยายามฟอร์แม</dc:title>
</cp:coreProperties>
</file>